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介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绍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u w:val="single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firstLine="22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志（身份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参加     年教师资格认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请贵单位协助核查该同志有无违法犯罪记录，请接洽为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firstLine="44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单位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2:39:00Z</dcterms:created>
  <dc:creator>打坐兔</dc:creator>
  <dc:description/>
  <dc:language>en-US</dc:language>
  <cp:lastModifiedBy>不哭不鬧不炫耀</cp:lastModifiedBy>
  <cp:lastPrinted>2023-06-09T16:10:00Z</cp:lastPrinted>
  <dcterms:modified xsi:type="dcterms:W3CDTF">2024-05-27T09:0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38AC2E45D4FBCA345FAA32CA05CB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